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SOPRALLUOG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ORNITURA IN NOLEGGIO DI N. 12 VENTILATORI POLMONARI PER TERAPIA INTENSIVA AD ALTE PRESTAZIONI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______________________________________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: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C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53:00Z</dcterms:created>
  <dc:creator>utente</dc:creator>
  <dc:description/>
  <cp:keywords/>
  <dc:language>en-US</dc:language>
  <cp:lastModifiedBy>utente</cp:lastModifiedBy>
  <dcterms:modified xsi:type="dcterms:W3CDTF">2017-07-03T10:28:00Z</dcterms:modified>
  <cp:revision>8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